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 мая 2014</w:t>
        <w:tab/>
        <w:tab/>
        <w:tab/>
        <w:tab/>
        <w:tab/>
        <w:tab/>
        <w:tab/>
        <w:tab/>
        <w:tab/>
        <w:tab/>
        <w:t>№ 3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33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14"/>
      <w:bookmarkStart w:id="2" w:name="Par14"/>
      <w:bookmarkEnd w:id="2"/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о исполнение Закона Забайкальского края от 0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уполномоченных составлять протоколы об административных правонарушениях», часть 2 статья 57 Закона Забайкальского края от 02.07.2009 года № 198-ЗЗК «Об административных правонарушениях», Уставом сельского поселения «Казановское», Совет сельского поселения «Казановское» решил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должностных лиц органов местного самоуправления сельского поселения «Казановское», уполномоченных составлять протоколы об административных правонарушениях, за нарушение установленных маршрутов регулярных перевозок и расписания движения транспорта общего пользовани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ее решение обнародовать </w:t>
      </w:r>
      <w:r>
        <w:rPr>
          <w:sz w:val="28"/>
          <w:szCs w:val="28"/>
          <w:lang w:eastAsia="en-US"/>
        </w:rPr>
        <w:t xml:space="preserve">на информационных стендах в администрации сельского поселения «Казановское», библиотеке села Казаново, станции Онон </w:t>
      </w:r>
      <w:r>
        <w:rPr>
          <w:sz w:val="28"/>
          <w:szCs w:val="28"/>
        </w:rPr>
        <w:t>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End w:id="0"/>
    </w:p>
    <w:p>
      <w:pPr>
        <w:pStyle w:val="Normal"/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решению Совета сель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4.05.2014 г. № 328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 органов местного самоуправления сельского поселения «Казановское» уполномоченных составлять протоколы об административных правонарушениях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0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Виктор Иванович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азановское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vanish/>
        </w:rPr>
      </w:pPr>
      <w:r>
        <w:rPr>
          <w:b/>
          <w:sz w:val="28"/>
          <w:szCs w:val="28"/>
        </w:rPr>
        <w:t>______________</w:t>
      </w:r>
      <w:bookmarkStart w:id="3" w:name="_PictureBullets"/>
      <w:bookmarkEnd w:id="3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5-06T15:05:00Z</cp:lastPrinted>
  <dcterms:modified xsi:type="dcterms:W3CDTF">2014-05-27T10:49:00Z</dcterms:modified>
  <cp:revision>324</cp:revision>
  <dc:subject/>
  <dc:title>СОВЕТ СЕЛЬСКОГО ПОСЕЛЕНИЯ «КАЗАНОВСКОЕ»</dc:title>
</cp:coreProperties>
</file>